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рядку подготовки к ведению и ведения 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ъектов, которым установлена категория по гражданской обороне,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территории муниципального образования г.Владикавказ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83"/>
        <w:gridCol w:w="4466"/>
        <w:gridCol w:w="2621"/>
        <w:gridCol w:w="1631"/>
      </w:tblGrid>
      <w:tr>
        <w:trPr>
          <w:tblHeader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ислок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ОЗАТЭ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ста,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П «Владэнерго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Доватора,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М-5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ста, 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почтовой связи  РСО-А филиал ФГУП «Почта России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ста, 1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клиническая больница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арбашова,3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республиканская клиническая больниц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арбашова,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П Трамвайно-троллейбусное управлени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шковского,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нитская мечеть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цоева,6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П «Водоканал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к.Шегрена,7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УП «Владводосток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к.Шегрена,7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Северо-Осетинская Государственная телерадиокомпания «Алания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сетинская горка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ЮТК» Североосетинский филиал 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утырина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станция «Телеграф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.Горького,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Осетинская Государственная медицинская академ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ушкинская,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Севкавэнерго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омаева,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Электроконтактор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бардинская.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 «Бином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тузова,104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ский каскад ГЭС   Северо-Осетинской гидрогенерирующей компа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.Абаева, 6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Одежда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Мира,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Осетинский Государственный университе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атутина,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еон и Осетинская церковь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ста Хетагуро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ская церковь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зержинского,7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янская церковь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рмянская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обедит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визионная,1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городная телефонная станция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а,4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ФГУП «Российская телевизионная и радиовещательная сеть» РПЦ РСО-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онова,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Электроцинк» УГМК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водская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Кавказский горно-металлургический институт (ГТУ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иколаева,4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ский Государственный аграрный университе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а,3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кавказский вагоноремонтный заво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това,1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о-механический завод «Мотор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арцинское шоссе,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од «Радуга» 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ельмана,4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Магнит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атутина,6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д.ст.Владикавказ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менское шоссе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ВПБЗ «Дарьял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ельмана,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тарное предприятие НИИ электронных материалов Концерн «Алания»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иколаева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ая больница скорой помощи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Иристонская,4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 «Янтарь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сковская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молзавод «Владикавказский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сковская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 «Гран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сковская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Владикавказский электроламповый заво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сковская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«Разряд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Коста, 2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Крон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онское шоссе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ind w:left="113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етон»</w:t>
            </w:r>
          </w:p>
          <w:p>
            <w:pPr>
              <w:pStyle w:val="Normal"/>
              <w:ind w:firstLine="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онское шоссе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cs="Calibri;Century Gothic"/>
      <w:sz w:val="22"/>
      <w:szCs w:val="22"/>
    </w:rPr>
  </w:style>
  <w:style w:type="character" w:styleId="Style15">
    <w:name w:val=" Знак Знак"/>
    <w:basedOn w:val="Style14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5:02:00Z</dcterms:created>
  <dc:creator>User</dc:creator>
  <dc:description/>
  <cp:keywords/>
  <dc:language>en-US</dc:language>
  <cp:lastModifiedBy>1</cp:lastModifiedBy>
  <dcterms:modified xsi:type="dcterms:W3CDTF">2009-09-09T10:21:00Z</dcterms:modified>
  <cp:revision>11</cp:revision>
  <dc:subject/>
  <dc:title/>
</cp:coreProperties>
</file>